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Verdana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UCHWAŁA Nr ........../11 </w:t>
        <w:tab/>
        <w:tab/>
        <w:tab/>
        <w:t xml:space="preserve">  </w:t>
      </w:r>
      <w:r>
        <w:rPr>
          <w:b w:val="false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 2011 r.</w:t>
      </w:r>
    </w:p>
    <w:p>
      <w:pPr>
        <w:pStyle w:val="HTMLwstpniesformatowany"/>
        <w:rPr>
          <w:rFonts w:ascii="Verdana" w:hAnsi="Verdan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Verdana" w:hAnsi="Verdana"/>
          <w:b/>
          <w:bCs/>
          <w:sz w:val="22"/>
          <w:szCs w:val="22"/>
        </w:rPr>
      </w:r>
    </w:p>
    <w:p>
      <w:pPr>
        <w:pStyle w:val="HTMLwstpniesformatowany"/>
        <w:rPr>
          <w:rFonts w:ascii="Verdana" w:hAnsi="Verdana" w:eastAsia="Times New Roman" w:cs="Times New Roman"/>
          <w:sz w:val="22"/>
          <w:szCs w:val="22"/>
        </w:rPr>
      </w:pPr>
      <w:r>
        <w:rPr>
          <w:rFonts w:eastAsia="Times New Roman"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  <w:t xml:space="preserve">w sprawie ustalenia sieci publicznych przedszkoli i oddziałów przedszkolnych w szkołach podstawowych prowadzonych przez gminę Wrocław 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 xml:space="preserve">) w związku z art. </w:t>
        <w:br/>
        <w:t>14 a ust. 1 ustawy z dnia 7 września 1991 r. o systemie oświaty (Dz. U. z 2004  r. Nr 256, poz. 2572 z późn. zm.</w:t>
      </w:r>
      <w:r>
        <w:rPr>
          <w:rStyle w:val="FootnoteCharacters"/>
          <w:rFonts w:cs="Times New Roman" w:ascii="Verdana" w:hAnsi="Verdana"/>
          <w:sz w:val="22"/>
        </w:rPr>
        <w:t>2)</w:t>
      </w:r>
      <w:r>
        <w:rPr>
          <w:rFonts w:cs="Times New Roman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Ustala się sieć publicznych przedszkoli prowadzonych przez gminę </w:t>
      </w:r>
      <w:r>
        <w:rPr>
          <w:rFonts w:cs="Times New Roman" w:ascii="Verdana" w:hAnsi="Verdana"/>
          <w:sz w:val="22"/>
          <w:szCs w:val="22"/>
        </w:rPr>
        <w:t>Wrocław</w:t>
      </w:r>
      <w:r>
        <w:rPr>
          <w:rFonts w:cs="Times New Roman" w:ascii="Verdana" w:hAnsi="Verdana"/>
          <w:sz w:val="22"/>
        </w:rPr>
        <w:t>: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088"/>
        <w:gridCol w:w="1939"/>
        <w:gridCol w:w="1784"/>
        <w:gridCol w:w="1877"/>
        <w:gridCol w:w="938"/>
        <w:gridCol w:w="1080"/>
      </w:tblGrid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.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azwa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kalizacja budynkó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chodzi w skład jednostki organizacyjnej o nazwie: 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dstrike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dres siedziby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</w:t>
              <w:br/>
              <w:t>Planeta Uśmiechu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Jana Kasprowicza 89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Jana Kasprowicza 89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2</w:t>
              <w:br/>
              <w:t>Tajemniczy Ogró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lerego Sławka 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 Walerego Sławka 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3</w:t>
              <w:br/>
              <w:t>Wesoła Trójecz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wowiejska 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wowiejska 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łowicza 3-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łowicza 7-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łowicza 7-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6</w:t>
              <w:br/>
              <w:t>Nad Odrą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raci Gierymskich 8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raci Gierymskich 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7</w:t>
              <w:br/>
              <w:t>im. Króla Maciusia 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sobowicka 1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sobowicka 1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8 </w:t>
              <w:br/>
              <w:t xml:space="preserve">z oddziałami integracyjnymi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uwalska 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uwalska 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 oddziałami integracyjnym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eczysta 1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eczysta 1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rogajowa 1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rogajowa 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nisławowska 38-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nisławowska 38-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Integracyjne nr 12</w:t>
              <w:br/>
              <w:t>im. Diany, Księżnej Wali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godna 10-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godna 10-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ygmunta Noskowskiego 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ygmunta Noskowskiego 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etrzna 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etrzna 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8</w:t>
              <w:br/>
              <w:t>Wioline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nryka Sienkiewicza 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nryka Sienkiewicza 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zeże Conrada- Korzeniowskiego 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brzeże Conrada- Korzeniowskiego 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22</w:t>
              <w:br/>
              <w:t>Muchobore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nisławowska 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nisławowska 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zęstochowska 4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zęstochowska 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ęta 1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ęta 1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2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at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dwarda Dembowskiego 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dwarda Dembowskiego 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28</w:t>
              <w:br/>
              <w:t>Fantazj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rla 5-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rla 5-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29 </w:t>
              <w:br/>
              <w:t xml:space="preserve">z oddziałami </w:t>
              <w:br/>
              <w:t>integracyjnym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nstantego Ildefonsa Gałczyńskiego 8</w:t>
              <w:br/>
              <w:t>ul. Kurpiów 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. Konstantego Ildefonsa Gałczyńskiego 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30</w:t>
              <w:br/>
              <w:t>Bajland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. Muzealny 13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. Muzealny 13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-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31</w:t>
              <w:br/>
              <w:t>im. Janiny Porazińskiej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lbuszowska 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lbuszowska 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33 </w:t>
              <w:br/>
              <w:t>Staromiejski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ąkowa 2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ąkowa 2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dańska 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dańska 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-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35 </w:t>
              <w:br/>
              <w:t>Tęczowy Domek</w:t>
              <w:br/>
              <w:t>z oddziałami integracyjnym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en. Kazimierza Pułaskiego 20a</w:t>
              <w:br/>
              <w:t>ul. Komuny Paryskiej 4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en. Kazimierza Pułaskiego 2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36</w:t>
              <w:br/>
              <w:t>im. Wandy Chmielowskiej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telona 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Witelona 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41</w:t>
              <w:br/>
              <w:t>im. Jana Pawła I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obra 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obra 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adeusza Kościuszki 27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adeusza  Kościuszki 27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47</w:t>
              <w:br/>
              <w:t>Leśny Lude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Ludomira Różyckiego 1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Ludomira Różyckiego 1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4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zimierza Bartla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zimierza Bartla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49</w:t>
              <w:br/>
              <w:t>im. Tysiąclecia Miasta Wrocław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rowska 181-1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rowska 181-1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0</w:t>
              <w:br/>
              <w:t>Mały Kolejar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yrekcyjna 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yrekcyjna 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rszawska 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rszawska 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2</w:t>
              <w:br/>
              <w:t>Gołąbki Pocztow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ączności 5-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ączności 5-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4</w:t>
              <w:br/>
              <w:t>Pod Kasztanam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dwarda Wittiga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dwarda Wittiga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wowiejska 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wowiejska 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6 Niezapominaj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łbrzyska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Wałbrzyska 2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łbrzyska 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7</w:t>
              <w:br/>
              <w:t>Mały Książę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horzowska 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horzowska 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5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rzegomska 322</w:t>
              <w:br/>
              <w:t>ul. Szkocka 64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rzegomska 3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59</w:t>
              <w:br/>
              <w:t>U Krasnala pod Narcyz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arcyzowa 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arcyzowa 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6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ajowicka 1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ajowicka 1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62</w:t>
              <w:br/>
              <w:t>Stumilowy La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błowicka 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błowicka 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6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Eugeniusza Horbaczewskiego 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ugeniusza Horbaczewskiego 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64</w:t>
              <w:br/>
              <w:t>Ekolude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szykarska 2-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szykarska 2-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65</w:t>
              <w:br/>
              <w:t>Pod Wesołym Koziołki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Nożownicza 35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żownicza 35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66</w:t>
              <w:br/>
              <w:t>Bajkolandi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ączna 1-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ączna 1-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Integracyjne nr 68</w:t>
              <w:br/>
              <w:t>im. Roku 20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a Długosza 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a Długosza 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6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umiankowa 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umiankowa 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70</w:t>
              <w:br/>
              <w:t>Tęczowa Krain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ołtysowicka 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ołtysowicka 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71</w:t>
              <w:br/>
              <w:t>Chatka Małego Skrzat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iełczowska 3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iełczowska 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iełczowska 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7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awłowicka 7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awłowicka 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74</w:t>
              <w:br/>
              <w:t>Mały Piekarczy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zywa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zywa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77</w:t>
              <w:br/>
              <w:t>Tęczowe Siódemk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a Ursyna Niemcewicza 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a Ursyna Niemcewicza 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7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wna 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wna 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80</w:t>
              <w:br/>
              <w:t>Zielona Dolin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adeusza Zielińskiego 7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Tadeusza Zielińskiego 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8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s. Norberta Bonczyka 5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s. Norberta Bonczyka 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8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ugeniusza Horbaczewskiego 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ugeniusza Horbaczewskiego 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87 </w:t>
              <w:br/>
              <w:t>Wrocławskie Dzieciak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wana Pawłowa 6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wana Pawłowa 6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częśliwa 9-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częśliwa 9-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Integracyjne nr 89 </w:t>
              <w:br/>
              <w:t>im. Juliana Tuwim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Oporowska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porowska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90</w:t>
              <w:br/>
              <w:t>im. Lucyny Krzemienieckiej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aporoska 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aporoska 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91</w:t>
              <w:br/>
              <w:t>Nasz Dome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aporoska 52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aporoska 52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9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Bardzka 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ardzka 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Integracyjne nr 93</w:t>
              <w:br/>
              <w:t>im. Jana Brzechwy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ochowa 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ochowa 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94</w:t>
              <w:br/>
              <w:t>Plastusiowy Dome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abiszyńska 1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abiszyńska 1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9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wowska 30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wowska 3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96</w:t>
              <w:br/>
              <w:t>Pod Wesołym Słonki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ja Pracy 29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ja Pracy 29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97 </w:t>
              <w:br/>
              <w:t>z oddziałami integracyjnym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kładowa 2-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kładowa 2-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9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owrocławska 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owrocławska 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ekarska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ekarska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itomska 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itomska 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104 </w:t>
              <w:br/>
              <w:t>Na Misiowej Polani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Niedźwiedzia 2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iedźwiedzia 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iedźwiedzia 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05</w:t>
              <w:br/>
              <w:t>Szczepinek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106 </w:t>
              <w:br/>
              <w:t>im. Heleny Bechlerowej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Sycowska 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ycowska 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neczk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ncentego Stysia 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ncentego Stysia 7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0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rukarska 8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rukarska 8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109 z oddziałami integracyjnym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wowiejska 80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owowiejska 8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10</w:t>
              <w:br/>
              <w:t>Domek Krasnoludków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ołężycka 4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ołężycka 4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13</w:t>
              <w:br/>
              <w:t>Akademia Przedszkola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otnicza 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otnicza 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rachocińska 155-15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rachocińska 155-1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17</w:t>
              <w:br/>
              <w:t>Fiołkowa Krain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Fiołkowa 7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Fiołkowa 7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119</w:t>
              <w:br/>
              <w:t>Zielona Łą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ódzka 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ódzka 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21</w:t>
              <w:br/>
              <w:t>Zielone Przedszkol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ramwajowa 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ramwajowa 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22</w:t>
              <w:br/>
              <w:t>Wesoła Gromad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łodnicka 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łodnicka 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zkole nr 1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jrowicka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jrowicka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6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24</w:t>
              <w:br/>
              <w:t>im. Marii Konopnickiej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en. Stanisława Kopańskiego 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en. Stanisława Kopańskiego 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Integracyjne nr 125</w:t>
              <w:br/>
              <w:t>im. Janusza Korcza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Ścinawska 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cinawska 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126 </w:t>
              <w:br/>
              <w:t>Różan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ugosłowiańska 1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ugosłowiańska 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30</w:t>
              <w:br/>
              <w:t>im. Bolka i Lol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flancka 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flancka 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udwika Solskiego 13</w:t>
              <w:br/>
              <w:t>ul. Wiejska 2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–Przedszkolny nr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udwika Solskiego 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3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olny Kras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emska 16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emska 16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36</w:t>
              <w:br/>
              <w:t>Mały Sportowiec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liniana 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liniana 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40</w:t>
              <w:br/>
              <w:t>Pod Platanem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adbrzeżna 1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adbrzeżna 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nr 14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. Marii Kownackiej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. Gen. Józefa Hallera 77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. Gen. Józefa Hallera 77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46</w:t>
              <w:br/>
              <w:t>Wyspa Dziec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en. Józefa Haukego-Bosaka 9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en. Józefa Haukego-Bosaka 9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4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jciecha Gersona 3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jciecha Gersona 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4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ogowska 18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ogowska 18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49</w:t>
              <w:br/>
              <w:t>Tęczowa Polank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bornicka 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bornicka 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zkole nr 150</w:t>
              <w:br/>
              <w:t>Wesołe Nutk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otra Ignuta 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otra Ignuta 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Żłobkowo-Przedszkolny nr 1</w:t>
              <w:br/>
              <w:t>Wrocławskie Krasnal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źwirzyńska 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Dźwirzyńska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Żłobkowo-Przedszkolny nr 2</w:t>
              <w:br/>
              <w:t>Kowalik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widzyńska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widzyńska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Żłobkowo-Przedszkolny nr 3</w:t>
              <w:br/>
              <w:t>im. Kardynała Joachima Meisne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lska 9</w:t>
              <w:br/>
              <w:t>ul. Prochowicka 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lska 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e Specjalne dla dzieci upośledzonych umysłowo w stopniu umiarkowanym i znacznym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łogowska 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W nr 7 w Zespole Placówek Oświatowych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łogowska 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ins w:id="1" w:author="Anna Zaboklicka-Nagler" w:date="2011-02-28T13:30:00Z"/>
        </w:rPr>
      </w:pPr>
      <w:ins w:id="0" w:author="Anna Zaboklicka-Nagler" w:date="2011-02-28T13:30:00Z">
        <w:r>
          <w:rPr>
            <w:rFonts w:cs="Times New Roman" w:ascii="Verdana" w:hAnsi="Verdana"/>
            <w:sz w:val="22"/>
          </w:rPr>
        </w:r>
      </w:ins>
    </w:p>
    <w:p>
      <w:pPr>
        <w:pStyle w:val="HTMLwstpniesformatowany"/>
        <w:jc w:val="center"/>
        <w:rPr>
          <w:rFonts w:ascii="Verdana" w:hAnsi="Verdana" w:cs="Times New Roman"/>
          <w:sz w:val="22"/>
          <w:ins w:id="3" w:author="Anna Zaboklicka-Nagler" w:date="2011-02-28T13:30:00Z"/>
        </w:rPr>
      </w:pPr>
      <w:ins w:id="2" w:author="Anna Zaboklicka-Nagler" w:date="2011-02-28T13:30:00Z">
        <w:r>
          <w:rPr>
            <w:rFonts w:cs="Times New Roman" w:ascii="Verdana" w:hAnsi="Verdana"/>
            <w:sz w:val="22"/>
          </w:rPr>
        </w:r>
      </w:ins>
    </w:p>
    <w:p>
      <w:pPr>
        <w:pStyle w:val="HTMLwstpniesformatowany"/>
        <w:jc w:val="center"/>
        <w:rPr>
          <w:rFonts w:ascii="Verdana" w:hAnsi="Verdana" w:cs="Times New Roman"/>
          <w:sz w:val="22"/>
          <w:ins w:id="5" w:author="Anna Zaboklicka-Nagler" w:date="2011-02-28T13:30:00Z"/>
        </w:rPr>
      </w:pPr>
      <w:ins w:id="4" w:author="Anna Zaboklicka-Nagler" w:date="2011-02-28T13:30:00Z">
        <w:r>
          <w:rPr>
            <w:rFonts w:cs="Times New Roman" w:ascii="Verdana" w:hAnsi="Verdana"/>
            <w:sz w:val="22"/>
          </w:rPr>
        </w:r>
      </w:ins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Ustala się sieć oddziałów przedszkolnych w szkołach podstawowych, prowadzonych przez gminę Wrocław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211"/>
        <w:gridCol w:w="1923"/>
        <w:gridCol w:w="1751"/>
        <w:gridCol w:w="1877"/>
        <w:gridCol w:w="853"/>
        <w:gridCol w:w="1005"/>
      </w:tblGrid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.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Nazwa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kalizacja budynków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chodzi w skład jednostki organizacyjnej o nazwie: 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dres siedziby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1</w:t>
              <w:br/>
              <w:t>im. Marii Dąbrowskiej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Nowowiejska 78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. Nowowiejska 78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2</w:t>
              <w:br/>
              <w:t>im. Henryka Suchar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muny Paryskiej 36-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muny Paryskiej 36-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4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3</w:t>
              <w:br/>
              <w:t>im. Mariusza Zaru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brza 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brza 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2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8</w:t>
              <w:br/>
              <w:t>im. Józefa Piłsud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walska 1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walska 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4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9</w:t>
              <w:br/>
              <w:t>im. Wincentego Pol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yska 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Nyska 6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10 </w:t>
              <w:br/>
              <w:t>im. Bolesława Krzywoust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flancka 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flancka 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3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12</w:t>
              <w:br/>
              <w:t>im. Marii Skłodowskiej-Cur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ygmunta Janiszewskiego 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ygmunta Janiszewskiego 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-3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15</w:t>
              <w:br/>
              <w:t>im. Księżnej Jadwigi Śląskiej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udwika Solskiego 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Ludwika Solskiego 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4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etrzna 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Wietrzna 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17</w:t>
              <w:br/>
              <w:t xml:space="preserve">im. Prof. Stanisława Kulczyńskiego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eczysta 1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eczysta 1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18 </w:t>
              <w:br/>
              <w:t xml:space="preserve">im. Bolesława Drobnera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znańska 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19</w:t>
              <w:br/>
              <w:t>im. Bolesława Chrobr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szykarska 2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szykarska 2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2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nryka Michała Kamieńskiego 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nryka Michała Kamieńskiego 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21</w:t>
              <w:br/>
              <w:t>im. Mieszka 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sobowicka 1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sobowicka 1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0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błowicka 1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błowicka 1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23 im. Gen. Stefana "Grota" Rowec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zystankowa 3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awia 3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zystankowa 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2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zęstochowska 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zęstochowska 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25 </w:t>
              <w:br/>
              <w:t>im. Franciszka Juszcza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nisławowska 38-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nisławowska  38-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6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26</w:t>
              <w:br/>
              <w:t xml:space="preserve">im. Piastów Śląskich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uwalska 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uwalska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4-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27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umiankowa 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umiankowa 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5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28</w:t>
              <w:br/>
              <w:t xml:space="preserve">im. Generała Leopolda Okulickiego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ecka 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ecka 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4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30 </w:t>
              <w:br/>
              <w:t>im. Wojsk Obrony Powietrznej Kraj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aporoska 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aporoska 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5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nstantego Ildefonsa Gałczyńskiego 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nstantego Ildefonsa Gałczyńskiego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2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36</w:t>
              <w:br/>
              <w:t>im. Bohaterów Westerplatt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Fryderyka Chopina 9b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ół nr 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Fryderyka Chopina 9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37</w:t>
              <w:br/>
              <w:t xml:space="preserve">im. Kardynała Stefana Wyszyńskiego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arbinowska 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arbinowska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3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Eugeniusza Horbaczewskiego 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–Przedszkolny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 Eugeniusza Horbaczewskiego 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39</w:t>
              <w:br/>
              <w:t>im. Księdza Jana Twardow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zedwiośnie 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zedwiośnie 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2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40</w:t>
              <w:br/>
              <w:t>im. Prof. Bolesława Iwaszkie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ołtysowicka 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ołtysowicka 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42 z Oddz. Specj. dla Niedost. Spo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łbrzyska 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Placówek Oświatowych nr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łbrzyska 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3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43  z Oddziałami Integracyjnymi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ochowa 36-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ół nr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rochowa 36-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44 </w:t>
              <w:br/>
              <w:t>im. Jana III Sobie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ilanowska 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Wilanowska 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2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45 im. Janusza Kusociń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afała Krajewskiego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ół nr 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Rafała Krajewskiego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rtowa Szkoła Podstawowa nr 46 </w:t>
              <w:br/>
              <w:t>im. Polskich Olimpijczykó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cinawska 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cinawska 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uszowicka 35-37</w:t>
              <w:br/>
              <w:t>ul. Kutnowska 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uszowicka 35-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1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50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zeska 3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Czeska 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51 </w:t>
              <w:br/>
              <w:t>im. Jana Pawła I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ępicka 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ępicka 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rachocińska 155-1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rachocińska 155-1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5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58</w:t>
              <w:br/>
              <w:t>im. Wandy Rutkiewicz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kładowa 2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kładowa 2-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61 </w:t>
              <w:br/>
              <w:t>im. Janusza Korcza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karbowców 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karbowców 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0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63 </w:t>
              <w:br/>
              <w:t>im. Anny Jasińskiej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Mennicza 21-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Mennicza 21-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0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64 </w:t>
              <w:br/>
              <w:t>im. Władysława Broniew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jszycka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ojszycka 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0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65 </w:t>
              <w:br/>
              <w:t>im. Bertolta Brecht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łodnicka 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ół nr 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łodnicka 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2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. Muzealny 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. Muzealny 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0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68</w:t>
              <w:br/>
              <w:t>im. II Tysiąclecia Wrocław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częśliwa 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zczęśliwa 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4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71 </w:t>
              <w:br/>
              <w:t>im. Leona Kruczkow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dwale 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dwale 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0-0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rtowa Szkoła Podstawowa nr 72 </w:t>
              <w:br/>
              <w:t>im. Władka Zarembo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rwała 17-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Trwała 17-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3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73 </w:t>
              <w:br/>
              <w:t xml:space="preserve">im. Generała Władysława Andersa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liniana 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liniana 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74 im. Prymasa Tysiąclec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leczkowska 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leczkowska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75</w:t>
              <w:br/>
              <w:t>im. Henryka Sienkie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otra Ignuta 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ół nr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otra Ignuta 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zkoła Podstawowa nr 76  z oddz. sport.</w:t>
              <w:br/>
              <w:t>im. I Armii Wojska Pol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ndy 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Wandy 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3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78 </w:t>
              <w:br/>
              <w:t>im. Mikołaja Kopernik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edności Narodowej 1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edności Narodowej 1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0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80 </w:t>
              <w:br/>
              <w:t>im. Tysiąclecia Wrocław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Polna 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olna 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1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82</w:t>
              <w:br/>
              <w:t>im. Budowniczych Wrocław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lacharska 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lacharska 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2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83  </w:t>
              <w:br/>
              <w:t>im. Jana Kaspro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Tadeusza Boya-Żeleńskiego 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. Tadeusza Boya-Żeleńskiego 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84 </w:t>
              <w:br/>
              <w:t>im. Ruchu Obrońców Pokoj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ukasza Górnickiego 20</w:t>
              <w:br/>
              <w:t>ul. Świętokrzyska 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Łukasza Górnickiego 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miercza Sportowa Szkoła Podstawowa nr 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en. Romualda Traugutta 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Gen. Romualda Traugutta 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4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90   </w:t>
              <w:br/>
              <w:t>im. Prof. Stanisława Tołp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rzechowa 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Orzechowa 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91   </w:t>
              <w:br/>
              <w:t>im. Orląt Lwowskic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efanii Sempołowskiej 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efanii Sempołowskiej 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6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93</w:t>
              <w:br/>
              <w:t>im. Tradycji Orła Biał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a Ursyna Niemcewicza 29-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Jana Ursyna Niemcewicza 29-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95 </w:t>
              <w:br/>
              <w:t>im. Jarosława Iwaszkiewicz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tarogajowa 66-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l. Starogajowa 66-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0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96    </w:t>
              <w:br/>
              <w:t>im. Leonida Telig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akowska 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rakowska 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4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97  </w:t>
              <w:br/>
              <w:t>im. Jana Brzechw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osta 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osta 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5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98</w:t>
              <w:br/>
              <w:t xml:space="preserve">im. Piastów Wrocławskich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ycowska 22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Sycowska 22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-3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99 im. Tadeusza Kościuszk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łubczycka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łubczycka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-0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107  </w:t>
              <w:br/>
              <w:t>im. Piotra Włostowic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lesława Prusa 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lesława Prusa 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3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108 </w:t>
              <w:br/>
              <w:t>im. Juliana Tuwim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lesława Chrobrego 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olesława Chrobrego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2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109 </w:t>
              <w:br/>
              <w:t>im. Edwarda Dembow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żynierska 5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Inżynierska 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nr 113 im. Adama Rapac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emska 16c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olno-Przedszkolny nr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Zemska 16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4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koła Podstawowa nr 118 </w:t>
              <w:br/>
              <w:t>im. Płk Pilota Bolesława Orlińskieg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ulwar Ikara 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Bulwar Ikara 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Specjalna nr 102 dla Uczniów z Autyzme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łogowska 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Placówek Oświatowych nr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Głogowska 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-6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 Podstawowa Specjalna nr 116 dla Uczniów z Dziecięcym Porażeniem Mózgowy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otra Ignuta 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Szkół nr 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iotra Ignuta 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ocław</w:t>
            </w:r>
          </w:p>
        </w:tc>
      </w:tr>
    </w:tbl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ind w:right="-650" w:hanging="0"/>
        <w:jc w:val="both"/>
        <w:rPr/>
      </w:pPr>
      <w:r>
        <w:rPr>
          <w:rFonts w:cs="Times New Roman" w:ascii="Verdana" w:hAnsi="Verdana"/>
          <w:sz w:val="22"/>
        </w:rPr>
        <w:t xml:space="preserve">Traci moc uchwała Nr </w:t>
      </w:r>
      <w:r>
        <w:rPr>
          <w:rFonts w:cs="Verdana" w:ascii="Verdana" w:hAnsi="Verdana"/>
          <w:sz w:val="22"/>
          <w:szCs w:val="22"/>
        </w:rPr>
        <w:t xml:space="preserve">LIII/1511/10 </w:t>
      </w:r>
      <w:r>
        <w:rPr>
          <w:rFonts w:cs="Times New Roman" w:ascii="Verdana" w:hAnsi="Verdana"/>
          <w:sz w:val="22"/>
        </w:rPr>
        <w:t xml:space="preserve">Rady Miejskiej Wrocławia z dnia </w:t>
      </w:r>
      <w:r>
        <w:rPr>
          <w:rFonts w:cs="Verdana" w:ascii="Verdana" w:hAnsi="Verdana"/>
          <w:sz w:val="22"/>
        </w:rPr>
        <w:t>8 lipca 2010r.</w:t>
      </w:r>
      <w:r>
        <w:rPr>
          <w:rFonts w:cs="Times New Roman" w:ascii="Verdana" w:hAnsi="Verdana"/>
          <w:sz w:val="22"/>
        </w:rPr>
        <w:t xml:space="preserve"> </w:t>
      </w:r>
    </w:p>
    <w:p>
      <w:pPr>
        <w:pStyle w:val="HTMLwstpniesformatowany"/>
        <w:ind w:right="-650" w:hanging="0"/>
        <w:jc w:val="both"/>
        <w:rPr/>
      </w:pPr>
      <w:r>
        <w:rPr>
          <w:rFonts w:cs="Times New Roman" w:ascii="Verdana" w:hAnsi="Verdana"/>
          <w:sz w:val="22"/>
        </w:rPr>
        <w:t xml:space="preserve">w sprawie ustalenia sieci publicznych przedszkoli i oddziałów przedszkolnych </w:t>
        <w:br/>
        <w:t>w szkołach podstawowych prowadzonych przez Miasto (</w:t>
      </w:r>
      <w:r>
        <w:rPr>
          <w:rFonts w:cs="Times New Roman" w:ascii="Verdana" w:hAnsi="Verdana"/>
          <w:sz w:val="22"/>
          <w:szCs w:val="13"/>
        </w:rPr>
        <w:t>Biuletyn Urzędowy Rady Miejskiej Wrocławia Nr 7, poz.167)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13"/>
        </w:rPr>
      </w:pPr>
      <w:r>
        <w:rPr>
          <w:rFonts w:cs="Times New Roman" w:ascii="Verdana" w:hAnsi="Verdana"/>
          <w:sz w:val="22"/>
          <w:szCs w:val="13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4</w:t>
      </w:r>
    </w:p>
    <w:p>
      <w:pPr>
        <w:pStyle w:val="HTMLwstpniesformatowany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5</w:t>
      </w:r>
    </w:p>
    <w:p>
      <w:pPr>
        <w:pStyle w:val="Tekstpodstawowywcity2"/>
        <w:ind w:hanging="0"/>
        <w:rPr>
          <w:rFonts w:ascii="Verdana" w:hAnsi="Verdana" w:eastAsia="Arial Unicode MS" w:cs="Verdana"/>
          <w:sz w:val="16"/>
          <w:szCs w:val="20"/>
        </w:rPr>
      </w:pPr>
      <w:r>
        <w:rPr>
          <w:rFonts w:eastAsia="Arial Unicode MS" w:cs="Verdana" w:ascii="Verdana" w:hAnsi="Verdana"/>
          <w:sz w:val="16"/>
          <w:szCs w:val="20"/>
        </w:rPr>
      </w:r>
    </w:p>
    <w:p>
      <w:pPr>
        <w:pStyle w:val="Tekstpodstawowywcity2"/>
        <w:ind w:right="-8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 z mocą obowiązującą od 1 września 2011 r.</w:t>
      </w:r>
    </w:p>
    <w:p>
      <w:pPr>
        <w:pStyle w:val="Tekstpodstawowywcity2"/>
        <w:ind w:right="-8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right="-8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numPr>
          <w:ilvl w:val="0"/>
          <w:numId w:val="2"/>
        </w:numPr>
        <w:tabs>
          <w:tab w:val="clear" w:pos="7088"/>
          <w:tab w:val="left" w:pos="180" w:leader="none"/>
        </w:tabs>
        <w:ind w:left="181" w:hanging="181"/>
        <w:jc w:val="both"/>
        <w:rPr>
          <w:rFonts w:ascii="Verdana" w:hAnsi="Verdana" w:cs="Verdana"/>
          <w:b w:val="false"/>
          <w:b w:val="false"/>
          <w:sz w:val="16"/>
        </w:rPr>
      </w:pPr>
      <w:r>
        <w:rPr>
          <w:rStyle w:val="FootnoteCharacters"/>
        </w:rPr>
        <w:t>1</w:t>
      </w:r>
      <w:r>
        <w:rPr>
          <w:rFonts w:cs="Verdana" w:ascii="Verdana" w:hAnsi="Verdana"/>
          <w:b w:val="false"/>
          <w:sz w:val="16"/>
        </w:rPr>
        <w:tab/>
        <w:t xml:space="preserve">Zmiany tekstu jednolitego wymienionej ustawy zostały ogłoszone w Dz. U. z 2002 r. Nr 23, poz. 220, </w:t>
        <w:br/>
        <w:t xml:space="preserve">Nr 62, poz. 558, Nr 113, poz. 984, Nr 153, poz. 1271 i Nr 214, poz. 1806, z 2003 r. Nr 80, poz. 717 </w:t>
        <w:br/>
        <w:t xml:space="preserve">i Nr 162, poz. 1568, z 2004 r. Nr 102, poz. 1055, Nr 116, poz. 1203 i Nr 167, poz. 1759, z 2005 r. Nr 172, </w:t>
        <w:br/>
        <w:t xml:space="preserve">poz. 1441 i Nr 175, poz. 1457, z 2006 r. Nr 17, poz. 128 i Nr 181, poz. 1337, z 2007 r. Nr 48, poz. 327, </w:t>
        <w:br/>
        <w:t>Nr 138, poz. 974 i Nr 173, poz. 1218 z 2008 r. Nr 180, poz. 1111 i Nr 223, poz. 1458 oraz z 2009 r. Nr 52, poz. 420 i Nr 157, poz. 1241, z  2010 r. Nr 28, poz.142 i poz. 146, Nr 40, poz. 230 oraz Nr 106, poz. 675</w:t>
      </w:r>
      <w:r>
        <w:rPr>
          <w:rFonts w:cs="Verdana" w:ascii="Verdana" w:hAnsi="Verdana"/>
          <w:b w:val="false"/>
          <w:bCs/>
          <w:sz w:val="16"/>
        </w:rPr>
        <w:t>.</w:t>
      </w:r>
    </w:p>
    <w:p>
      <w:pPr>
        <w:pStyle w:val="TextBodyIndent"/>
        <w:tabs>
          <w:tab w:val="clear" w:pos="7088"/>
        </w:tabs>
        <w:ind w:left="180" w:hanging="180"/>
        <w:jc w:val="both"/>
        <w:rPr/>
      </w:pPr>
      <w:r>
        <w:rPr>
          <w:rFonts w:cs="Verdana" w:ascii="Verdana" w:hAnsi="Verdana"/>
          <w:b w:val="false"/>
          <w:bCs/>
          <w:sz w:val="16"/>
        </w:rPr>
        <w:t>2)</w:t>
      </w:r>
      <w:r>
        <w:rPr>
          <w:rFonts w:cs="Verdana" w:ascii="Verdana" w:hAnsi="Verdana"/>
          <w:b w:val="false"/>
          <w:sz w:val="16"/>
        </w:rPr>
        <w:t xml:space="preserve"> Zmiany tekstu jednolitego wymienionej ustawy zostały ogłoszone w Dz. U. z 2004 r. Nr 273, poz. 2703 i Nr 281, poz. 2781, z 2005 r. Nr 17, poz. 141, Nr 94, poz. 788, Nr 122, poz. 1020, Nr 131, poz. 1091, Nr 167, poz. 1400 i Nr 249, poz. 2104 z 2006 r. Nr 144, poz. 1043, Nr 208, poz. 1532 i Nr 227, poz. 1658, z 2007 r. Nr 42, poz. 273, Nr 80, poz. 542, Nr 115, poz. 791, Nr 120, poz. 818, Nr 180, poz. 1280 i Nr 181, poz. 1292, z 2008 r. Nr 70, poz. 416, Nr 145, poz. 917 i Nr 216, poz. 1370, nr 235, poz. 1618, z 2009 r. Nr 6, poz. 33, Nr 31, poz. 206, Nr 56, poz. 458, Nr 157, poz. 1241 i Nr 219, poz. 1705, z 2010 r. nr 44, poz. 250, nr 54, poz. 320, nr 127, poz. 857 oraz nr 148, poz. 991</w:t>
      </w:r>
      <w:r>
        <w:rPr>
          <w:rFonts w:cs="Verdana" w:ascii="Verdana" w:hAnsi="Verdana"/>
          <w:b w:val="false"/>
          <w:bCs/>
          <w:sz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Tekstpodstawowy3">
    <w:name w:val="Tekst podstawowy 3"/>
    <w:basedOn w:val="Normal"/>
    <w:qFormat/>
    <w:pPr>
      <w:jc w:val="both"/>
    </w:pPr>
    <w:rPr>
      <w:rFonts w:cs="Tahoma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7080" w:hanging="0"/>
    </w:pPr>
    <w:rPr>
      <w:rFonts w:ascii="Times New Roman" w:hAnsi="Times New Roman" w:cs="Times New Roman"/>
      <w:b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4:00Z</dcterms:created>
  <dc:creator>WI</dc:creator>
  <dc:description/>
  <dc:language>en-US</dc:language>
  <cp:lastModifiedBy>WI</cp:lastModifiedBy>
  <cp:lastPrinted>2011-02-28T13:32:00Z</cp:lastPrinted>
  <dcterms:modified xsi:type="dcterms:W3CDTF">2011-03-03T12:24:00Z</dcterms:modified>
  <cp:revision>2</cp:revision>
  <dc:subject/>
  <dc:title>projekt</dc:title>
</cp:coreProperties>
</file>